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ГР94-3660/21.05.2025 г. от Вергиния Симеонова Кръстева, Денис Йорданов Кръстев и Симеон Йорданов Кръстев чрез пълномощника им Стефка Тодорова Тасева относно прекратяване на съсобственост в Поземлен имот № 83291.294.116 в м.“Татарски брод“ землище с.Широки д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190 том ІА рег.№ 2374 дело 175/2004 г., вписан акт № 35 том VІ д.1150/2004г. в Служба по вписванията Вергиния Симеонова Кръстева, Денис Йорданов Кръстев и Симеон Йорданов Кръстев, в качеството на наследници на Йордан Дончев Кръстев са собственици на Поземлен имот с площ 600 кв.м., идентичен с парцел ХІІІ-116 в кв.8 по парцеларния план на м.“Татарски брод“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мотът предмет на нотариалния акт е идентичен с част от ПИ с идентификатор № 83291.294.116 с площ от 846 кв.м., трайно предназначение на територията: урбанизирана, начин на трайно ползване: за вилна сграда, номер по предходен план: 116, квартал 8, парцел ХІІ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246/846 ид.ч. от ПИ с идентификатор № 83291.294.116 с площ от 846 кв.м., трайно предназначение на територията: урбанизирана, начин на трайно ползване: за вилна сграда, номер по предходен план: 116, квартал 8, парцел ХІІ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 е съставен Акт за частна общинска собственост № 20015/2025 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ГР94-3660/21.05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20015/2025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660/21.05.2025 г. от Вергиния Симеонова Кръстева, Денис Йорданов Кръстев и Симеон Йорданов Кръстев относно прекратяване на съсобственост в Поземлен имот № 83291.294.116 в м.“Татарски брод“ землище с.Широки д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46/846 ид.ч. от ПИ с идентификатор № 83291.294.116 с площ от 846 кв.м., трайно предназначение на територията: урбанизирана, начин на трайно ползване: за вилна сграда, номер по предходен план: 116, квартал 8, парцел ХІІІ съгласно одобрените със Заповед № РД-18-17/15.03.2016 г. на Изпълнителния директор на АГКК кадастрална карта и кадастрални регистри на м.”Татарски брод” землище с.Широки дол, актувани с Акт за частна общинска собственост № 20015/2025 г., вписан в служба по вписванията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18:00Z</dcterms:created>
  <dc:creator>branimira</dc:creator>
  <dc:description/>
  <cp:keywords/>
  <dc:language>en-US</dc:language>
  <cp:lastModifiedBy>branimira</cp:lastModifiedBy>
  <cp:lastPrinted>2025-06-02T11:11:00Z</cp:lastPrinted>
  <dcterms:modified xsi:type="dcterms:W3CDTF">2025-06-02T12:18:00Z</dcterms:modified>
  <cp:revision>2</cp:revision>
  <dc:subject/>
  <dc:title>О Б Щ И Н А   С А М О К О В</dc:title>
</cp:coreProperties>
</file>